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4BACC6"/>
          <w:sz w:val="72"/>
          <w:szCs w:val="72"/>
        </w:rPr>
      </w:pPr>
      <w:r>
        <w:rPr>
          <w:rFonts w:cs="Arial Black" w:ascii="Arial Black" w:hAnsi="Arial Black"/>
          <w:color w:val="4BACC6"/>
          <w:sz w:val="72"/>
          <w:szCs w:val="72"/>
        </w:rPr>
        <w:t>The Genie and the Traveller</w:t>
      </w:r>
    </w:p>
    <w:p>
      <w:pPr>
        <w:pStyle w:val="Normal"/>
        <w:jc w:val="center"/>
        <w:rPr>
          <w:color w:val="F79646"/>
          <w:sz w:val="32"/>
          <w:szCs w:val="32"/>
        </w:rPr>
      </w:pPr>
      <w:r>
        <w:rPr>
          <w:color w:val="F79646"/>
          <w:sz w:val="32"/>
          <w:szCs w:val="32"/>
        </w:rPr>
        <w:t xml:space="preserve">One day a boy called Albra gets on to the plane to Australia. He gets and falls asleep. When he wakes up he finds out that everyones gone. Anyway while the traveller is trying to find his way out a man is ordered by his master to kill Albra. The man says “Ok” “But the master says you only have one hour.” The man says “Of course master I will defeat him.” “Good off you you go.” Albra found a door he opened it but the plane is flying again! “OH NO!!!” The man told what he did the master said “You need to do way more!” No I refusse.” “You refusse on me.“ “Then I shell turn you into a stupid genie.” “FINE!” “Then I’ll turn you into a GENIE!” PING!!! “TURN THE MAN INTO A GENIE!!!” BBAANNGG! “There.” “My work here is done.” “Bye for now.” “Bye.”The genie runs away and finds the traveller.He dosen’t know that he is the traveller just yet. He turns around and the traveller walks on the plane while looking at his map. He trys to find the airport place but he can’t. He does not see the genie.They bump into each other. ”Sorry” said the traveller “Sorry” said the genie. “Excuse me.” “Yes.” “I was wondering I want to go to Australia but I fell asleep.” “I was wondering are you the driver of the plane?” “No.” “Why?” “Because I am stuck and I want to get off as soon as possible!” “Carm down.” “Ok.” “You won’t belive me.” “Yes I’ll.” “Fine.” “I am a genie.” “No…” “No your not you can’t be.” “Really you said you would belive me.” “Stay away from me.” “I get this now.” You made the plane fly.” Stay away from me I learn karate. “My master told me to.” “Sorry.” “Please forgive me.” “Never.” “Please.” “I was a man but he made a spell on me.” “Now I am a genie.” “In my country if you do something bad and you want to be forgived.” “You have to make the person feel happy.” “What do you want me to do?” I want you to make me in Australia.”Ok.” PING. “MAKE ALBRA AND ME IN AUSTRALIA!!!” BBAANNGG! “Thank you.” “That is ok.” “Please would you like to be friends.” “I would love to.” “My name is Albra.” “My name is Michael.” “Though you can call me genie if you want.” “I think I’ll call you Michael.” “Ok.”So what brings you here? My mother died a week ago and my father died two years ago. “Oh.” Also my uncle lives in Australia. “So-“ “That’s why you came.” “Yeah.” “Pretty much.” “Well have you told him?” “No.” “Well sleep at my house tonight.” “Tommorow we can find him.” “Ok.” “Thanks.” “That’s ok.” “What are friends for” “Yeah.”Good night. What does that mean. Have a good sleep. Oh. Well. Good night.You too. The next day Albra and Michael set off to find Albra’s uncle.They went to the door and knocked. ”Hello” said a man in blue jeans a white t shirt and a shoes. “Uncle uncle.” “Albra Albra.” “Hey how are you?” “Great.” “What are you doing here?” “Mum died a week ago.” “Oh.” “That’s bad.” “Yeah.” “Well have some biscuts.” “I’m ok.” “Who’s this?” “My friend.” “His name is Michael.” “You won’t belive it.” “He’s a genie.” “WAHH.” “Your joking.” “Nope.” “EXPELIEMES.” “AHHHH.” “Yes it was me all along.” “Go run Albra.” “No.” “Someone did this last year.” “I defeated someone else once why not you?” “I don’t know.” “Maybe your to chicken.” “WAHH HAHA.” While the master was consentrating on laughing. Albra and Michael were making their plan Albra was ready to karate him. Michael was ready to stab him. “YAAHH.” “AHH I’m dieing.” “To bad.” PING! “What’s happening to you Michael?” “The spell is broken.” “Oh.” PING. There was a moment of silence. Then someone started talking. ”You and you are brothers.” “WHAT.” “You refussed because you felt like there was something between yourself and Albra.” “Who are you?” I am god. “Good bye” said god. “Good bye” said Albra and Michael. “Well let’s go home.” “Yeah” In the future they had happy lifes.     </w:t>
        <w:br/>
        <w:t xml:space="preserve">            </w:t>
      </w:r>
      <w:r>
        <w:rPr>
          <w:color w:val="F79646"/>
          <w:sz w:val="32"/>
          <w:szCs w:val="32"/>
          <w:u w:val="single"/>
        </w:rPr>
        <w:t xml:space="preserve"> </w:t>
      </w:r>
      <w:r>
        <w:rPr>
          <w:color w:val="00B0F0"/>
          <w:sz w:val="32"/>
          <w:szCs w:val="32"/>
        </w:rPr>
        <w:t xml:space="preserve"> </w:t>
      </w:r>
    </w:p>
    <w:p>
      <w:pPr>
        <w:pStyle w:val="Normal"/>
        <w:jc w:val="center"/>
        <w:rPr>
          <w:color w:val="00B0F0"/>
          <w:sz w:val="32"/>
          <w:szCs w:val="32"/>
        </w:rPr>
      </w:pPr>
      <w:r>
        <w:rPr>
          <w:rFonts w:eastAsia="Calibri" w:cs="Calibri"/>
          <w:color w:val="00B0F0"/>
          <w:sz w:val="32"/>
          <w:szCs w:val="32"/>
        </w:rPr>
        <w:t xml:space="preserve"> </w:t>
      </w:r>
    </w:p>
    <w:p>
      <w:pPr>
        <w:pStyle w:val="Normal"/>
        <w:spacing w:before="0" w:after="200"/>
        <w:jc w:val="center"/>
        <w:rPr>
          <w:color w:val="00B0F0"/>
          <w:sz w:val="72"/>
          <w:szCs w:val="72"/>
        </w:rPr>
      </w:pPr>
      <w:r>
        <w:rPr>
          <w:color w:val="00B0F0"/>
          <w:sz w:val="72"/>
          <w:szCs w:val="7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0:21:00Z</dcterms:created>
  <dc:creator>room 7</dc:creator>
  <dc:description/>
  <cp:keywords/>
  <dc:language>en-US</dc:language>
  <cp:lastModifiedBy>Room 7</cp:lastModifiedBy>
  <dcterms:modified xsi:type="dcterms:W3CDTF">2009-05-12T01:00:00Z</dcterms:modified>
  <cp:revision>5</cp:revision>
  <dc:subject/>
  <dc:title/>
</cp:coreProperties>
</file>